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63472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46545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22673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